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9.10.2015                                                                                                   № 46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7 ноября 2014 года № 599 «Об утверждении муниципально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В соответствии с решением Совета муниципального образования Щербиновский район от 29 декабря 2014 года № 10 «О бюджете муниципального образования Щербиновский район на 2015 год и плановый период 2016-2017 годов» и в целях уточнения расходования средств, п о с т а н о в л я ю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Утвердить изменения в постановление администрации муниципального образования Щербиновский район от 7 ноября 2014 года № 599 «Об утверждении муниципальной программы муниципального образования Щербиновский район «Обеспечение деятельности органов местного самоуправления муниципального образования Щербиновский район»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«Щербиновский район»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С.Ю. Цирульник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4820" w:hanging="0"/>
        <w:jc w:val="center"/>
        <w:rPr/>
      </w:pPr>
      <w:r>
        <w:rPr>
          <w:sz w:val="22"/>
          <w:szCs w:val="22"/>
        </w:rPr>
        <w:t>Щербиновский район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9.10.2015 № 46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7 ноября 2014 года № 599 «Об утвержде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муниципаль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Щербиновский рай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еспечение деятельности органов мест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управлен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ербиновский район» на 2015-2017 год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В муниципальной программе муниципального образования Щербиновский район «Обеспечение деятельности органов местного самоуправления муниципального образования Щербиновский район»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позицию «Объемы бюджетных ассигнований муниципальной программы» паспорта муниципальной программы  муниципального образования Щербиновский район «Обеспечение деятельности органов местного самоуправления муниципального образования Щербиновский район»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493"/>
        <w:gridCol w:w="4946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бюджетных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й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4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ъем финансирования из бюджета муниципального образования Щербиновский район – 93 036 394 рубля,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26 723 794 рубля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9 070 2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8 621 200 рублей,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 18 621 200 рублей.             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15-2018 годы  составляет 93 036 39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евяносто три миллиона тридцать шесть тысяч триста девяносто четыре) рубля.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49"/>
        <w:gridCol w:w="1440"/>
        <w:gridCol w:w="1328"/>
        <w:gridCol w:w="1372"/>
        <w:gridCol w:w="129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(руб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(руб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(руб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(руб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, 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036 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3 7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70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21 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21 200</w:t>
            </w:r>
          </w:p>
        </w:tc>
      </w:tr>
      <w:tr>
        <w:trPr>
          <w:trHeight w:val="3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60 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54 2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0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 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 6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№ 2 «Обеспечение </w:t>
            </w:r>
            <w:r>
              <w:rPr>
                <w:color w:val="000000"/>
                <w:sz w:val="22"/>
                <w:szCs w:val="22"/>
              </w:rPr>
              <w:t>хозяйственного обслужива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75 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9 5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65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0 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0 60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15 – 2018 годы, составленные организаторами мероприятий с учетом индексов-дефляторов»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2"/>
          <w:szCs w:val="22"/>
        </w:rPr>
        <w:t>3) приложение № 2 к муниципальной программе муниципального образования Щербиновский район «Обеспечение деятельности органов местного самоуправления муниципального образования Щербиновский район» изложить в следующей редакции: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« 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к </w:t>
            </w:r>
            <w:r>
              <w:rPr>
                <w:bCs/>
                <w:sz w:val="22"/>
                <w:szCs w:val="22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деятельности органов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ого самоуправления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еспечение деятельности органов местного самоуправления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»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9"/>
        <w:gridCol w:w="2534"/>
        <w:gridCol w:w="1838"/>
        <w:gridCol w:w="1179"/>
        <w:gridCol w:w="1170"/>
        <w:gridCol w:w="1179"/>
        <w:gridCol w:w="1180"/>
        <w:gridCol w:w="1203"/>
        <w:gridCol w:w="1929"/>
        <w:gridCol w:w="1859"/>
      </w:tblGrid>
      <w:tr>
        <w:trPr>
          <w:trHeight w:val="469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-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19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1 «Обеспечение деятельности по ведению бухгалтерского учета»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60 4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54 2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05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 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 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960 4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54 2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05 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 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50 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и ведение плановой, финансово-экономической работы и бюджетного уч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муниципальный заказчик - МКУ ЦМБ, главный распорядитель бюджетных средств - администрация  муниципального образования Щербиновский район (далее – администрация МОЩР)</w:t>
            </w:r>
          </w:p>
        </w:tc>
      </w:tr>
      <w:tr>
        <w:trPr>
          <w:trHeight w:val="89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2 «Обеспечение </w:t>
            </w:r>
            <w:r>
              <w:rPr>
                <w:color w:val="000000"/>
                <w:sz w:val="22"/>
                <w:szCs w:val="22"/>
              </w:rPr>
              <w:t>хозяйственного обслуживания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75 9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9 5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65 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0 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0 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бюджетного учреждения «Хозяйственно-эксплуатационная служба» муниципального образования Щербиновский район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75 9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69 577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65 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0 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0 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ыполнение муниципального задания муниципального бюджетного учреждения «Хозяйственно-эксплуатационная служба» муниципального образования Щербиновский район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 – МБУ ХЭС, главный распорядитель бюджетных средств - администрация МОЩР</w:t>
            </w:r>
          </w:p>
        </w:tc>
      </w:tr>
      <w:tr>
        <w:trPr>
          <w:trHeight w:val="166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Мероприятие № 2  «Ремонт крыши гаражей и контрольно-пропускного пункта»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ектно-сметная документация, ремонт крыши гаражей и контрольно пропускного пун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 – МБУ ХЭС, главный распорядитель бюджетных средств - администрация МОЩР</w:t>
            </w:r>
          </w:p>
        </w:tc>
      </w:tr>
      <w:tr>
        <w:trPr>
          <w:trHeight w:val="11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 036 39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3 7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70 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21 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21 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72" w:hanging="0"/>
        <w:rPr>
          <w:sz w:val="22"/>
          <w:szCs w:val="22"/>
        </w:rPr>
      </w:pPr>
      <w:r>
        <w:rPr>
          <w:sz w:val="22"/>
          <w:szCs w:val="22"/>
        </w:rPr>
        <w:t>Заместитель главы</w:t>
      </w:r>
    </w:p>
    <w:p>
      <w:pPr>
        <w:pStyle w:val="Normal"/>
        <w:ind w:right="-172" w:hanging="0"/>
        <w:rPr/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right="-172" w:hanging="0"/>
        <w:rPr>
          <w:sz w:val="22"/>
          <w:szCs w:val="22"/>
        </w:rPr>
      </w:pPr>
      <w:r>
        <w:rPr>
          <w:sz w:val="22"/>
          <w:szCs w:val="22"/>
        </w:rPr>
        <w:t>Щербиновский район, начальник финансового управления</w:t>
      </w:r>
    </w:p>
    <w:p>
      <w:pPr>
        <w:pStyle w:val="Normal"/>
        <w:ind w:right="-172" w:hanging="0"/>
        <w:rPr/>
      </w:pPr>
      <w:r>
        <w:rPr>
          <w:sz w:val="22"/>
          <w:szCs w:val="22"/>
        </w:rPr>
        <w:t>администрации муниципального</w:t>
      </w:r>
    </w:p>
    <w:p>
      <w:pPr>
        <w:pStyle w:val="Normal"/>
        <w:ind w:right="-172" w:hanging="0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           Т.В. Кимлач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Основной текст с отступом Знак"/>
    <w:basedOn w:val="Style14"/>
    <w:qFormat/>
    <w:rPr>
      <w:rFonts w:eastAsia="Calibri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21">
    <w:name w:val="Основной текст 21"/>
    <w:basedOn w:val="Normal"/>
    <w:qFormat/>
    <w:pPr>
      <w:suppressAutoHyphens w:val="true"/>
    </w:pPr>
    <w:rPr>
      <w:rFonts w:eastAsia="Calibri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2:00Z</dcterms:created>
  <dc:creator>Рабочая станция</dc:creator>
  <dc:description/>
  <cp:keywords/>
  <dc:language>en-US</dc:language>
  <cp:lastModifiedBy>Елена Аникина</cp:lastModifiedBy>
  <cp:lastPrinted>2015-10-16T10:54:00Z</cp:lastPrinted>
  <dcterms:modified xsi:type="dcterms:W3CDTF">2015-11-02T08:08:00Z</dcterms:modified>
  <cp:revision>4</cp:revision>
  <dc:subject/>
  <dc:title/>
</cp:coreProperties>
</file>